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 # ____</w:t>
        <w:tab/>
        <w:tab/>
        <w:t>Name ________ # 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elling List</w:t>
        <w:tab/>
        <w:tab/>
        <w:tab/>
        <w:tab/>
        <w:t>Spelling Lis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view </w:t>
        <w:tab/>
        <w:tab/>
        <w:tab/>
        <w:tab/>
        <w:tab/>
        <w:t>Revie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st is ________.</w:t>
        <w:tab/>
        <w:tab/>
        <w:tab/>
        <w:t>Test is ________.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turb</w:t>
        <w:tab/>
        <w:tab/>
        <w:tab/>
        <w:tab/>
        <w:t>1. distur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legal</w:t>
        <w:tab/>
        <w:tab/>
        <w:tab/>
        <w:tab/>
        <w:t>2. illeg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ossible</w:t>
        <w:tab/>
        <w:tab/>
        <w:tab/>
        <w:tab/>
        <w:t>3. impossi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sbehave</w:t>
        <w:tab/>
        <w:tab/>
        <w:tab/>
        <w:tab/>
        <w:t>4. misbeha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name</w:t>
        <w:tab/>
        <w:tab/>
        <w:tab/>
        <w:tab/>
        <w:t>5. ren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iendly</w:t>
        <w:tab/>
        <w:tab/>
        <w:tab/>
        <w:tab/>
        <w:t>6. friend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rkness</w:t>
        <w:tab/>
        <w:tab/>
        <w:tab/>
        <w:tab/>
        <w:t>7. dark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acher</w:t>
        <w:tab/>
        <w:tab/>
        <w:tab/>
        <w:tab/>
        <w:t>8. teac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lfish</w:t>
        <w:tab/>
        <w:tab/>
        <w:tab/>
        <w:tab/>
        <w:t>9. selfis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10. prepaid</w:t>
        <w:tab/>
        <w:tab/>
        <w:tab/>
        <w:t xml:space="preserve">       10. prepai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haracter Education Word*</w:t>
        <w:tab/>
        <w:t>*Character Education Word*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</w:t>
        <w:tab/>
        <w:t>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Word of the Week*</w:t>
        <w:tab/>
        <w:tab/>
        <w:tab/>
        <w:t>*Word of the Week*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Word- _______________</w:t>
        <w:tab/>
        <w:t>Word-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Part of Speech- ________</w:t>
        <w:tab/>
        <w:t>Part of Speech-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Definition- ____________</w:t>
        <w:tab/>
        <w:t>Definition-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</w:t>
        <w:tab/>
        <w:t>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24:00Z</dcterms:created>
  <dc:creator>bdean</dc:creator>
  <dc:description/>
  <cp:keywords/>
  <dc:language>en-US</dc:language>
  <cp:lastModifiedBy>bdean</cp:lastModifiedBy>
  <cp:lastPrinted>2009-09-22T14:35:00Z</cp:lastPrinted>
  <dcterms:modified xsi:type="dcterms:W3CDTF">2009-09-22T19:36:00Z</dcterms:modified>
  <cp:revision>1</cp:revision>
  <dc:subject/>
  <dc:title>Name ________ # ____</dc:title>
</cp:coreProperties>
</file>